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5205095</wp:posOffset>
                </wp:positionV>
                <wp:extent cx="6685280" cy="13773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13773240"/>
                          <a:chOff x="0" y="0"/>
                          <a:chExt cx="6685200" cy="13773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117240" y="3117240"/>
                            <a:ext cx="726372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993366"/>
                                  <w:lang w:val="en-GB" w:bidi="ar-SA"/>
                                </w:rPr>
                                <w:t>www.design-technology.inf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39280" y="8571240"/>
                            <a:ext cx="2552040" cy="20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7200" y="10743480"/>
                            <a:ext cx="2039760" cy="22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68440" y="12844800"/>
                            <a:ext cx="255132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5800" y="5775840"/>
                            <a:ext cx="205596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53360" y="6476400"/>
                            <a:ext cx="204408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057360" y="6576840"/>
                            <a:ext cx="627840" cy="23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79200" y="6442560"/>
                            <a:ext cx="2754720" cy="21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71640" y="8519760"/>
                            <a:ext cx="2259360" cy="21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62240" y="10710720"/>
                            <a:ext cx="2716560" cy="212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838120" y="8947800"/>
                            <a:ext cx="802080" cy="48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43200" y="5431320"/>
                            <a:ext cx="376812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90440" y="12971880"/>
                            <a:ext cx="2021760" cy="7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7.45pt;margin-top:-164.45pt;width:771.85pt;height:839.1pt" coordorigin="-6349,-3289" coordsize="15437,16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349;top:-3288;width:11438;height:16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993366"/>
                            <w:lang w:val="en-GB" w:bidi="ar-SA"/>
                          </w:rPr>
                          <w:t>www.design-technology.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61;top:5301;width:4018;height:32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72;top:8722;width:3211;height:34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07;top:12031;width:4017;height:13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899;width:3237;height:87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71;top:2002;width:3218;height:31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099;top:2160;width:988;height:36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02;top:1949;width:4337;height:33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0;top:5220;width:3557;height:34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540;top:8670;width:4277;height:335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754;top:5894;width:1262;height:759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356;width:5933;height:16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7;top:12231;width:3183;height:110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8:13:00Z</dcterms:created>
  <dc:creator>WR</dc:creator>
  <dc:description/>
  <dc:language>en-US</dc:language>
  <cp:lastModifiedBy>WR</cp:lastModifiedBy>
  <cp:lastPrinted>2004-08-06T19:01:00Z</cp:lastPrinted>
  <dcterms:modified xsi:type="dcterms:W3CDTF">2004-08-10T08:17:00Z</dcterms:modified>
  <cp:revision>5</cp:revision>
  <dc:subject/>
  <dc:title/>
</cp:coreProperties>
</file>